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1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OF SEPRAN on a UNIX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asks must be performed at the installation of SEP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  Make a home directory for SEPRAN, for example /mnt/sep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epran,  /mnt/local/sepran,  /usr/local/sep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umask at 022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ask 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way the SEPRAN sources are delivered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metho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ading from a standard tape unit (6250 bpi) or dat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of the tape is done by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SPHOME        (substitute the SEPRAN home directory for SP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xvf tapeunit   (substitute the device name of the tap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xample /dev/rmt/0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file is available: TARFIL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ad the tarfile using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PRAN source is delivered through FTP as a tar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s must be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 TARFILE.Z SPHOME     (substitute the SEPRA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SP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SP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o 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EPRAN files are delivered on floppies. The floppi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ormatted floppies. The files must be copi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y are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floppy you can find one file named xaa, xa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ll the files into the SEPRA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all the files into one file TARFILE.Z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1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 xa* &gt;&gt; TARFIL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oceed as described above for the FTP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: Tar automatically creates the SEPRAN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 TARFIL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 xvf 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wn -R newown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grp -R newgro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ewowner is the new owner for example root or sep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group the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arfile is delivered as TARFILE, the uncompress st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umask to its old value at the end of the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description of the directory structur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PRAN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 In case of a general unix computer like: HP 9000/7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icon Graphics, DEC, SUN, IBM (AIX), PC with ly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ufficient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r computer does not have OS-Motif (for example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do not have xgks yourself xgks ma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PRAN for plot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ctivated by creating a empty file xg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EPRAN/bin/update, where SEPRAN stands for main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be don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bin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 xg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mod 444 xg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xt run the script sepinstal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bin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instal &lt;type_of_operating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ype_of_operating_system&gt; is one of the syste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n the file sepin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os4  (old-fashioned Sun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os5  (Sola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1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ux8  (HP-UX vers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ux9  (HP-UX vers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ux10  (HP-UX vers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gi   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x (Conv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   (IBM-A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y   (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   (32-bit DEC workstation using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al  (64-bit DEC ALPHA workstation using o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  (All other presently unknown unix operat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script sepinstal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dvised to save the output in a file for la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of shell or k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hup sepinstal &lt;type_of_operating_system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of c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instal &lt;type_of_operating_system&gt; &gt;&amp; nohup.ou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should be done automatically and the nex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ring installation you get a remark concerning awk and sepex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gi or linux computer, please chank awk into gawk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nly allowed if you have gawk a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  Adapt the machine-dependent subroutines as describ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-dependent subroutines and machine-depend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s (if necessary) to your loc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ase the SEPRAN environment file sepran.env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nstal must be adapted to your loc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ection SEPRAN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 compile, compiledbg, makeplot, make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link, seplink1, sepdbg, ccompile, seplin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pdbg1 must be adapted for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ection SEPRAN machine depend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PRAN installation procedure automatically ada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sepmesh, seppost, sepcomp, postsep, plotmesh and xse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lacing the name of the SPHOME directory in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file sepran.env and the machine-dependent subroutine initmd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dapted automatical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 Put the directory SPHOME/bin into the path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done on a global level or locally in the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the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1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  When all the previous steps have been executed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HOME/bin/update and run the command sepin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at the computer has been installed such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 standard FORTRAN 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 standard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f an X environment is applied: X11 release 5 (X11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MOTIF 1.2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sepinstal requires a considerably amount of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dvised to run sepinstal in the back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SPHOME/bin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hup sepinstal&amp;     (B-shell or K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sepinstal &gt;&amp; nohup.out&amp;  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instal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t adapts some files in the directory SPHOME/bin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SEPRAN home directory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file SPHOME/instal/sepran.env is adpated in this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file SPHOME/sourcemachdep/initm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t makes symbolic links between the SEPRAN librari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l libraries in the directories archives and archiv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t compiles all sepran sources, puts the objec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, removes the .o files and moves the .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t transforms the machine-dependent subroutines *.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SPHOME/sourcemachdep using the command make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mmands edit the *.for files and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. The result is stored in *.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f files are compiled and a libra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for files are moved to the subdirectory general, the .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ubdirecto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more some c-subroutines are compiled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The FORTRAN-C coupling is strongly machin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 the c-sources first before you start sepin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section machine-depen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t creates the programs makef1, makef4 and makef7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OME/instal and runs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grams create the files "errormsg", "stanel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numsg" in the dir. SPHOME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ust be readable for all SEPRAN user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for for all executable files in SPHOME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OME/sourc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ain programs in the dir. SPHOME/sourcemain ar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se main programs are first modifi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plot from .for form to .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done all jobs which make it possible to run SEPRAN jo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computer. If you get a new SEPRAN update it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1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command sepupdate in the dir SPHOME/bin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installation you may go to the dir. SPHOME/sourceexam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estexamples. See the section t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2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SEPRAN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 has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msh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msh3d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m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msho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alg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intro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mesh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me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mesh1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output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plot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sol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solve1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sol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solve2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/struc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blas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dummy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l1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l2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l3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plat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mach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machdep/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2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machdep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archives and archives1 contain symbolic links to the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If you do not have a Navier-Stokes licen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1 does not exist 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bin contains the SEPRAN commands, the subdirecto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commands for installation and updating of SEP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common contains all SEPRAN commons. These file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rograms if you need some of the SEPRAN co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documents contains some documents files describing the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the sepr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nstal contains the programs makef1, makef4 and makef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create the SEPRAN files 1 ("stanelm"), 4 ("errormsg")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enums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require the input files error.dat, message.dat and file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 the sepran.env file is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 sources are stored in the directories: source, source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el3, sourceel2, sourceblas, sourcedummy, routmsho, routmsh3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is subdivided into som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ntains the gener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el1 contains the general standar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el3 contains the mechan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el2 contains the Navier-Stokes elements. You need a spe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msho  contains the submesh generator TRIANGLE. This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spe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msh3d contains the 3D general submesh generator. This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spe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blas contains the so-called blas subroutines. If you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ast implementation of the BLAS subroutines, like most (mini)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it is advised not to use this directory, but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dummy contains some dummy subroutines. This directory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possible unresolved external references. Some of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might also be present in correct form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refore necessary that first all other libraries are loa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local subroutines, before the dummy librar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ourceexam contains some of the SEPRAN examples a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PRAN manuals. See the section t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ourcemachdep contains the machine-depend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y general contains the general (not adapted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old contains the specif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ourcemain contains some SEPRAN main programs in the .f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ransformed to .f form by mak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th subroutines requiring special licenses contain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in case you do not have the corresponding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Machine-dependent (Package-dependent) PLO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 uses 4 machine-dependent plot subroutines for all 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ot subroutines (PLAFP3, PLAFP6, PLAFP7 and PLAFP8)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ackages in itself. Besides these plotting subroutines SEPR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one subroutine to make a menu that gives you the possi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various devices (INDF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moment the following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a SEPRAN neutral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a SEPRAN neutral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ronix 4010 code (Can be used for all Tektronix emu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GL code (Can be used for plotters based on HPGL, like all HP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the HP laserjet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ford university FTN77/3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ersions are put into the subroutines. To distinguish betwe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he parameter posdev is used. POSDEV is position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1  null, escape, formfd, mgraph, malpha, m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2  po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16 termin, macnam, usrnam, stdate, sttime, st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devdis, spexec, spappn, dumtx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* 50 sphome, sprenv, namef1, namef2, namef3, name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namepl, name10, name73, name74, namere, name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spvers, namebm, dumtx1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/cmacht/ null, escape, formfd, mgraph, malpha, m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posdev, termin, macnam, usrnam, stdate, s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stoper, devdis, spexec, spappn, dumtxt, sp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sprenv, namef1, namef2, namef3, namef4, name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name10, name73, name74, namere, namewr, sp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namebm, dumt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DEV is a character * 2 variable. The following value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Apoll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alco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GK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      StarBase code for HP-display, Color HiRes (1280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      HP-display, Color LowRes (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        HP-display, Turbo SRX (1280x1024, 24 bit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HP-GL plotter A4 format (fi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      HP-GL plotter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Tektronix 401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      Tektronix 4010 code, using MS-Kerm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      Tektronix 4010 code, using Plot-1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      Write input parameters in binary form to 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       Write input parameters in ascii form to 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Write formatted, make only 1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for POSDEV is set by subroutine INITMD. Thi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SEPRAN environment file. Usually the default value is fa or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series of plot files with the names nameplt.001, nameplt.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plt is the name of the plot file as defined in the 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choice is sepplot. Each file contains information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1 is the default, all pictures are put into one ASCII file. In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dentical to the concatenation of number of sepplot.***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 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 neutral plot files may be interpreted by the program sep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isplay reads a plot file and calls again the 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ubroutines PLAFP3/6/7/8. Sepdisplay is an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ks the user to indicate which plot packa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machine-dependent subroutines contain sometimes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be recognised by every compiler, all various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commented. The command makeplot in unix, or dropsig in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comments that are indicated, thus creating a pers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chine-dependent subroutines. The following com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chine-dependent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ps   HP unix running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l   HP-GL plo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k   Tektronix 4010 version 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1   Plot-10 version (through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o   Apoll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Calcomp version (with slight modifications for som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ks   GK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ga   PC, running FTN77/386 with VGA or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gi   PC, running UNIX with CGI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pect to interactive code the $ is used in the form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means that the cursor remains on the same line after a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$ is not standard Fortran, not all compilers recogni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following extra comments have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od   Computer does not recognise $ in a 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ol   Computer does recognise $ in a 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ektronix code subroutines, it is necessary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that use carriage control in the output to a file, and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use this carriage control. For this difference the follow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oc   Computer does not use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r   Computer does use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Description of the machine-dependent plo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LAF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LAFP6 contains the standard machine-dependent c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LAFP6 ( ICHOIS,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OIS: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the parameters depends on the value of IC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ilit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Call plot star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X=1 small plotting paper is used, when X=2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ting paper is used (CALCO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of the plot is given by Y (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Plot with pen down to point 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Move with pen up to point 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Change origin to point (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Close plot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          See ICHOIS (double precision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chine-depende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carefully the open and close, since thes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LAF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LAFP7 contains the machine-dependent call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LAFP7( X, Y, TEXT, ANGLE, HEIGHT, NCH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X, Y )     gives the co-ordinates of the at most left unde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character. The pen moves with pen up to ( X, 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parameters. The origin a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LAFP6 is necessary, see the CALCOM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    text to be plotted. Character variable of at mos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       The text is plotted under an angle of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The height of the text is equal to HEIGHT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HAR        Number of characters in the tex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HAR is ot the type integer, TEXT of the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ther parameters are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LAF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LAFP3 contains the machine-dependent call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plo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LAFP3( ICHOIS,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X, Y )     plot symbol with center 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with pen up or down to that point, depending on ic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precision parameters. The origin a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LAFP6 is necessary, see the CALCOM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ight of hte symbols is 0.25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OIS       The pen is moved to (X,Y) with pen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&lt;=ichois&lt;=10, and with pen up when 11&lt;=ichois&lt;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mbol to be printed is indicated by ic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chois&lt;=10) or ichois-10 (ichois&gt;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HOIS is of the type integer; X,Y ar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LAF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LAFP8 is used to fill polygons with a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is only necessary if you have plot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ble to fill polygons with a colour. At present PLAFP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vailable, for all machine-depend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LAFP8 ( ICHOIS, ICOLOR, NPOLYG, POLY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OIS:      At present if is assumed that ICHOI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LOR:      The polygon must be filled with a colou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ndex ICOLOR. Which type of colou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number ICOLOR is at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OLYG:      Number of points i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:       Single precision array of length 2 * NPOLYG tha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-ordinates of the points in the poly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1,y1, x2,y2, x3,y3, ... , xNPOLYG,yNPOL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s in the subroutines PLAFP3/6/7 are carried out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parameter dcolor. dcolor is stored in the common block cpla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idirec, jtest, ioutsd, 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ecision wid, ale, xfct, yfct, xprec, yprec, xmint, xma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ecision ymint, ymaxt, leftm, botm, rightm, topm, a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/cplaf/ wid, ale, xfct, yfct, xprec, yprec, xmint, xma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ymint, ymaxt, leftm, botm, rightm, topm, a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width, idirec, jtest, ioutsd, 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color = 0, no colour or the default colour is used. If dcolor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dcolor refers to the colour table as defined in PLAF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pecial packages extra plot subroutines have been provid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s pltek0/1/2/3 for the generation of Tektronix cod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ND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to choose interactively the plotting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hard copy plotting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parameter ichois, it also possible to read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 with reference number iref or to dump the defaul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aults are read, it is assumed that subroutine errch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efore with the name of environment file as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DFDV ( ICHOIS, IRE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ois   i  Choice parameter, defines the typ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:  Make menu and ask the input from the use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Read default values from file wih reference number i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Save default values from file wih reference number i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f     i  File reference number with respect to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cessary actions for extens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xtend the menu with extra possib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the format statement that writes the menu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comment for outcommenting these lines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of the user must be recognised, which requires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It is advisable to return you change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RA so that it may become a permanent part of SEP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Description of the SEPRAN neutral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files produced by SEPRAN have names of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of name is given in sepran.env (usually sepplot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fers to a new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numbers correspond to 00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 files may be either unformatted (FORTRAN, local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matted (non-FORTRAN or differen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icture per record the following quantit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OIS, X, Y, ANGLE, HEIGHT, N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3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CHOIS and NCHAR are integer and X, Y ANGLE and HEIGHT are re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). All sizes are in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e these quantities depend on the value of IC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OIS indicates what type of action should be performed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Starting subroutine fo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Y gives the length of the plot in centimeters;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ndicates if small paper must be used (1) or wide pap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Plot with pen down towards point X,Y. Use colour NCHAR. If NCHA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lou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Plot with pen up (i.e. move) towards poin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Change origin  (not in use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Close plo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Plot text of length mod(NCHAR,100) characters and height HEIGHT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an angle of ANGLE degrees with X,Y als left unde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aracter. Use colour NCHAR/100 (integer division in FORTRAN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CHAR &lt; 100 no special colou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must be positioned at the next record from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Fill polygon with colou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oints in the polygon is given by N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-ordinates of the polygon are stored in the next record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x  y  x  y  ... x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1  2  2      NCHAR 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Plot symbol with symbol number mod(NCHAR,100) and center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lour NCHAR/100 (integer division in FORTRAN s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CHAR &lt; 100 no special colou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Plot a curve with colou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oints in the curve is given by N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-ordinates of the curve are stored in the next record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x   y   x   y   ...  x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1   2   2        NCHAR    N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4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Machine-depen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tion all the non-plotting machine dependent subroutines are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achine-dependent subroutines in SEPRAN has been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s have been developed such that a mininimum of ada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or the variou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chine-dependent subrouti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LK        Set the time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CLK        Print the actual CPU since the call of INI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      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FIL        Opens SEPR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MD        Fill machine-dependent quantities i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P        Provides the stop in SEP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MACH        This subroutine is called just after the start of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utilise this subroutine completel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purposes or replace this subroutine by a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ACH        This subroutine is called at the end of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utilise this subroutine completel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purposes or replace this subroutine by a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 the following special subroutines are meant for special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IX       Special commands only available for unix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MSDS       Special commands only available for msdos computer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77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ix computers the following c subroutines are also deli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TIM      Returns with the actual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necessary if no actual timing subrouti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M      Sets the CPU clock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necessary if no actual timing subrouti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GENV      Gets parameter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INI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ogrammer's Guide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CLK is completely machin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ASK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4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ogrammer's Guide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CLK is completely machin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ogrammer's Guide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may be used to stop processes, to clos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INI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of INIFIL is to open all files (except for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f these files have unit number 5 and 6, or have no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iles are opened depends on the parameter 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epeated number of calls more files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IFIL ( ire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ef     i   This parameter contains the formal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chine-Depende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opened with an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routine is nearly machine-independent, except for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INIT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es machine-dependen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I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the common blocks CMCDPR, CMCDPI, CMACHN, CBUF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DPP ar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common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4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achine-depende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quantities to be updated are the 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OME and SP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atenation of these two texts decides wher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ile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NV gives the name of the local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x computers as well as MSDOS computers running under FTN77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ames are set during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computers the system manager must set the parameters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 the size of the buffer array (blank common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nitmd except for IBM-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MD calls the machine-dependent subroutines STMACH, STUNIX and STM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top. The user may extend this subroutin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ST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by starting subroutine. May be used by user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L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by FINISH. May be used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L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ST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4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by subroutine INITMD. In this subroutin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ations are done, which are only meant for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STM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by subroutine INITMD. In this subroutin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ations are done, which are only meant for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x computers three standard c subroutin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the FORTRAN - C interfac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nsequence for a number of UNIX computers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T, CONVEX, SUN SPARC it is necessary to put an undersc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ubroutine in the C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those computers the c-subroutin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ti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genv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routines asktim and settim are only necessary for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have a standard timing subroutine implemented in ASK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spgenv is meant for getting some special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In fact spgenv should be used in combin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script initialising thes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moment such a script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5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The SEPRAN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number of machine-dependent quantities like file re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and so on, SEPRAN uses a so-called SEPRAN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generally called sepran.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mputer system running SEPRAN it is necessary to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.env file available for each user. This standard sepran.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a standard directory. Subroutine initmd (se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subroutines) must contain the name of this fi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at a user may have his own sepran.env directo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directory where his job is running. In this way each user may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files etc. without influencing name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.env file is defined according to very stric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a star (*) in column 1 are treated as comment.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essential information. The sequence of the lines is mand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s may be deleted or added. A line consists of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followed by a colon (:) and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formation after the colon is interpreted. This inform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but may not excee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example of a sepran.env file i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ersion 2.1   Date 28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tension with respect to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 Replace first dummy by 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ersion 2.0   Date 17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tension with respect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 Addition of version number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 Introduction of file for menus (part unit number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 Introduction of hard copy device identification (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ersion 1.1   Date 27-1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tension with respect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 Addition of choice between carriage contro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 Addition of ten dummies for futur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is file contains most of the machine-depend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 respect to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file is read by each SEPRAN program and the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-core in some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sequence of the information is essential, it may not be change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file may be updated for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ines starting with *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nly the information after the col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C version using FTN77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tart with the SEPRA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 home directory    (SPHOME)          :c:\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f environment file         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5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ype of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ognised are unix, vms, cms, msdos, unknown, nos/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operating system                   :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computer                           :hp-v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ive type of computer system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1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2    Cyber   (NOS/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3    Apollo  (Unis/Aeg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4    HP 9000 (HP/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5    .....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6    VAX    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7   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8  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9    IBM PC 386 + MSDOS + FTN77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10  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13   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14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 (number from list)        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ame of SEPRAN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executable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me machine depend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racters in a word            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infinity                  :1e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ccuracy                           :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of a half real                    :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t number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reading of SEPRAN input    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writing of SEPRAN output   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error messages             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file 1                     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SEPRAN backing storage file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temporary file             :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file containing menus      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default SEPRAN plot file   :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mesh output file          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file sepcomp.inf           :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number for file sepcomp.out           :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cept the unit number iref_plot for the default plot file, SEPRAN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ra numbers for plotting files. Thes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ref_plot + 1 for HPGL and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ref_plot + 3 for Tektronix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dication whether the files 10 and 74 are binary (unformatted) 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5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cognised are formatted and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PRAN plot file                   :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10                                    :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74                                    :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dication whether the output file must be appended to an ex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 (yes) or not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mode                         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ndard and default name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no name is given the file is supposed to be witho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only the unit number is used in the op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les 5 and 6 are no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 reading and writing SEPRAN files have other unit numb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 and 6, they must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temporary file may have no name in which case it is 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scratch file or it mat ha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last case (only meant for UNIX computers) the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ened as a temporary file at the directory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1                                     :SPHOME\bin\stan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4                                     :SPHOME\bin\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menus                             :SPHOME\bin\menu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 input file                          :sepr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 output file                         :sepra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inary mesh output file)                  :meshout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comp.inf (73)                           :sepcom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comp.out (74)                           :sepcom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 backing storage file                :file2.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cord length of some direct acc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cord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open statement it is multiplied by len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wor                                     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ength for file 1 (at least 1000)   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ength SEPRAN backing storage file  :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ength for scratch file             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formation ab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aning of th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fplo:  Default plot size for pictures in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:      Multiplication factor to transform all quantities into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If the plot package is based on cm's, cm should be 1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based on inches cm should be .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mall:   Width of small paper in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de:    Width of small paper in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eng:   Maximal length of plot paper in c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These parameters have only effect for some special plo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5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osdev:  Default plot package, is used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Availabl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b         Write input parameters in binary form to default SEPR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files, with names nameplt.001, nameplt.0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a         Write input parameters in ascii form to default SEPR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files, with names nameplt.001, nameplt.0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Each of these files contains information about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The files may be plotted later on, for example by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1         Write formatted, make only 1 output file (name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The next packages are meant for immediate plott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the intermediate step of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         Apoll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         Calcom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g          GK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g         CG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h         StarBase code for HP-display, Color HiRes (1280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l         HP-display, Color LowRes (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m         Same, Monochrome LowRes (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          Tektronix 401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k         Tektronix 4010 code, using MS-Kerm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p         Tektronix 4010 code, using Plot-1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v          PC, running FTN77/386 with VGA or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Possible hard cop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          HP-GL plotter A4 format (fil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b         HP-GL plotter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0         HP-GL plotter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s        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plt:  Name of default SEPRAN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plo                                     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                                        :.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                                     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                                      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ng                                      :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dev                                     :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plt                                    :se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er for interactive mode       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er for hard copies           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xt part is extended at 27-12-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about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rameter carriage indicates if the first character in a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 file is used as carriage control parameter (yes) or not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st unix computers no carriage control is used, howev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x/vms uses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                           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5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nsion of 19-12-92: Read site number for speci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0: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: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te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next 9 positions are reserved for lat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1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2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3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4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5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6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7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8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9 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10                                     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 home directory is necessary for the SEP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SDOS example it is the dir. c:\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a UNIX system or a MSDOS system there is no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since it is either filled automatically (unix) or neglected (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is only to recognise the environmen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distinguish betwee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operating system is essential for some types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ame of SEPRAN and name of executable are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four parameters are essential and depen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numbers for the various files may be chosen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input reference number is equal to 5 and/or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number is equal to 6, there is no need to def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r output file explicitly. However, in this case all inpu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put is read from the same file and output of the user is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 output. Using reference numbers other than 5 and 6 may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utral SEPRAN plot file, the meshoutput file and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pcomp.out" file may be either formatted or unformatted. Unformat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fficient but the transport to other types of computer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mode for the output file is only possibl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output file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5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FORTRAN compiler allows for append mode and thi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. This is for example the case for MSDOS and some UNI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names of the files may be fre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the files 1 and 4 there are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x system the name should be SPHOME/bin/name with name a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either file 1 or file 4. This name may not be changed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file 3 should have no name (scratch file). For a convex syste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mp, in which case a unique temprorary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s 5 and 6 have a name the standard input and output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with that name. If the corresponding reference numbers are not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 name is mandatory. If no name is used in combination with 5 an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input and output is not opened and redire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lenwor etc. depend on your comp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parameters may be adapted to your local system. In fac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your local default plotting package by this last part.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(formatted write) or fb (binary write) is recommended.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the use of the SEPRAN neutral file structure. fa and f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correspondance with formatted or unformatted for the default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moment it is possible to distinguish between three separat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dev:  this is the standard device to which SEPRAN write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the SEPRAN neutral plo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is:  this is the plotting device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hcp:  this is the default hard cop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a HPGL file or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: SEPRAN creates only the files, writing to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 printer must be perfor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:  The SEPRAN.ENV file has been updated for the last time at 17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is means an extension and you should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your own sepran.env file or your own change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6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How to run SEPRAN on a UNI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 we assume that SEPRAN is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we assume that you have the sepran/bin director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. Contact your SEPRAN installation officer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ran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SEPRAN jobs we distinguish between various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You want to run simple SEPRAN jobs using the SEP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MESH, SEPCOMP and SEPPOST as described in the SEPRAN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 not need any functio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it is sufficient to create input files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run the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mesh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file must contain the data for the mesh (standard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h is written in the file "meshoutput"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meshoutput is defined in the sepran.env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ly. You may use a local sepran.env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installation standard output go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a file defined in the 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utput goes to the screen, you may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mesh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shoutput" can be read in your main program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hrd (SEP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andard input file contains plot commands, se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set of plotfiles named sepplot.001 sepplot.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iles may be plotted by the program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comp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file must contain the data for the main program se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andard SEPRAN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more sepcomp reads the file "meshoutput" created by se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comp creates the files "sepcomp.inf" and "sepcomp.ou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seppost. The actual names of "sepcomp.inf" and "sepcomp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fined in the 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installation standard output go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a file defined in the 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utput goes to the screen, you may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comp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post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6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file must contain the data for the main program sep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andard SEPRAN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more seppost reads the files "meshoutput" created by se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sepcomp.inf", "sepcomp.out" created by sep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installation standard output go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a file defined in the 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output goes to the screen, you may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post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andard input file contains plot commands, sep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set of plotfiles named sepplot.001 sepplot.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iles may be plotted by the program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names:        seppost.dat seppost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 must contain the data for seppost (standard SEPRAN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display is an interactive plot program.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structure and is also capable of creating HPGL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HPGL plotter or a Laserjet III printer.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ript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GL files created by SEPRAN get the names sephpgl.001, sephpgl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hpgl.003 etc., encapsulated postcript files g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posc.xxx with xxx: 001, 0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sepdisplay is started the old files sephpgl.x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posc.xxx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mesh is an interactive program to display a mesh created by sep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 not give the plot command in sepmes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display should be used, or if you want to see oth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mesh might be o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ep is the interactive variant of sep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epplot is an alternative program for sepdisplay. xsepplot on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 X-environment. It uses the standard X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epplot is an ad-hoc program, which will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PRAN software in the future. At this moment xsepplo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one SEPRAN plo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xsepplot  sepplot.xxx, with sepplot.xxx the SEPRA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standard X-option to enlarge the window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of the mouse for zooming,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original size and the middl butt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ep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want to run simple SEPRAN jobs using the SEP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MESH, SEPCOMP and SEPPOST as described in the SEPRAN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this case you want to submit function subroutin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want to give boundary conditions as function of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assume you want to run sepcomp provided with the extr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6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funcbc. The other main programs may be treat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to be perform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ocal directory in which you want to ru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main program sepcomp.f by the command sep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get sep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get creates the file sepcomp.f and uses a help file sepcom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subroutine funcbc also in this directory (funcbc.f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input files. Now compile funcbc using the compi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func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pile and link the main program sepcomp using sep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sep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reates a new local file sepcomp, including all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pcomp you have to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comp &lt;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putfile is the standard SEPRAN input file.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possible in the same wa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want to run your own SEPRAN main program.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ain program say seplocal.f containing the subrout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. It is advised to run this job in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conflict with other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pile and link the main program seplocal using sep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sep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reates a new file seplocal, including all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directory (if there ar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plocal you have to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local &lt;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file is the standard SEPR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installation standard output goe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a file defined in the sepran.e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utput goes to the screen, you may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ocal &lt; inputfil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of seplocal is possible by using compiledbg instead of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pdbg instead of se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plocal in debug mode you have to consult the Fortran manual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6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standard commands is available for SEPRAN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mesh:     creates a SEPRAN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epmesh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link:     Program to compile and link SEP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seplink file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1 must be a file of the form file.f, for example potential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all seplink potential, the executable fil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must be files that must be compiled (aaa.f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link links automatically all .o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bg:      See seplink,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link1:    See seplink, the Navier-Stokes elements are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akes only sense if a license for Navs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he linking process takes less time than with se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bg1:     See sepdbg, the Navier-Stokes elements are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post:     SEPRAN postprogramming program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comp:     SEPRAN main program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mpile:    Compile a C-subroutine such tha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seplin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:     Compile a FORTRAN subroutine such tha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seplin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bg:  Compile a FORTRAN subroutine such tha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with sepdb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isplay:  Plot SEPRAN file sepplot.xxx that has been made by SEPR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 (wri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a plot at the plotter, display or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get:      Copies SEPRAN source to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sepget subroutine1 subroutine2 ....  (without 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subroutine1.f subroutine2.f .... are place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getall:   Copy all SEPRAN source files with name *name*, where *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epget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sepgetall may get more subroutines th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epfindall to check which subroutines my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find:     Give the place of a SEPRAN source file in the SEPR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6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epfind name, with name the name of the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(with or without the extension 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findall:  Give the place of a number of SEPRAN source file in the SEPRA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epfinda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ce of all SEPRAN subroutines containing nam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a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iff:     Compares source file in local directory with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RA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epdiff subroutine  (without the extension 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command diff is executed for subroutine.f and the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subroutine subroutin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grep:     Carries out a grep operation in all SEPR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epgre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conv:     Convert SEPRAN files from binary to ASCII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vi:       Use the vi-editor to view a SEPRA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sepvi name, with name the name of the sub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viall:    Combination of sepvi and the all variant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print:    Print a SEPRA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sepprint name, with name the name of the sub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printall: Combination of sepprint and the all variant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se commands it is necessary that ..../sepran/bin belo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Here ... stands for the directory sepran is a subdirector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installation officer for the actual value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7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The SEPRAN 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PRAN subdirectory sourceexam a number of text exampl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PRAN manuals are stored. The directory sturcture of sourceex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plat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exam/spl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rceexam/potential you will find the input for the potent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-shaped region as described in the SEPRAN introduction Chapter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put files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.msh    (input for sep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.prb    (input for sep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.pst    (input for sep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example,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mesh potential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comp potential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post potential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sepmesh, sepcomp and seppost write th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isplay displays the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rceexam/plathole you will find the input for the hole in pla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ar stress-strain) as described in the SEPRAN introduction Chapter 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put files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hole.msh    (input for sep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hole.prb    (input for sep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hole.pst    (input for sep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example,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mesh plathole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comp plathole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post plathole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sepmesh, sepcomp and seppost write th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display displays the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rceexam/examples you will find a number of exampl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 with main programs, since function subroutin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cern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ing (oil radial bearing described by the Reynolds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small film approach and includ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7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avity, see STANDARD PROBLEMS Section 4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312 (An example of a one-dimensional compressible slider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n-linear), see STANDARD PROBLEMS Section 4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ssdec (Example of the Boussinesq equations for in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, i.e. incompressible Navier-Stokes equations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temperature equation. These eq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ved in a decoupled way, i.e. first the N-S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T-equations, followed by N-S eq. and so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STANDARD PROBLEMS Section 7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311a  (An artificial mathematical example of a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ptic equation, see STANDARD PROBLEMS Section 3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311b  (The same example but now seppost is replac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program, see STANDARD PROBLEMS Section 3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312   (Propagation of concentration in a flow in a curv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ction-diffusion equation, with or without up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STANDARD PROBLEMS Section 3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321   (An artificial example of a complex second order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tion, see STANDARD PROBLEMS Section 3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stok1  (Incompressible Navier-Stokes equations in a 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, SEPRAN introduction 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se examples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                     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        sepmesh bearing.msh        sepmesh bearing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bearing            seplink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ring &lt; bearing.prb      bearing &lt; bearing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bearing.pst        seppost bearing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stok1        sepmesh navstok1.msh        sepmesh navstok1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navstok1            seplink navs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stok1 &lt; navstok1.prb      navstok1 &lt; navstok1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navstok1.pst        seppost navstok1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312         sepmesh exam312.msh       sepmesh exam312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12           seplink exam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12 &lt; exam312.prb    exam312 &lt; exam312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12.pst       seppost exam312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ssdec        sepmesh bouss.msh          sepmesh bouss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boussdec           seplink bouss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7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ssdec &lt; boussdec.prb    boussdec &lt; boussdec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boussdec.pst       seppost boussdec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311a        sepmesh exam3-1-1.msh      sepmesh exam3-11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-1-1a         seplink exam3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-1-1a &lt; exam3-1-1a.prb  exam311a &lt; exam311a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-1-1.pst      seppost exam3-11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311b        sepmesh exam3-1-1.msh      sepmesh exam3-11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-1-1b         seplink exam3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-1-1b &lt; exam3-1-1b.prb  exam311b &lt; exam311b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-1-1.pst      seppost exam3-11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312         sepmesh exam3-1-2a.msh     sepmesh exam312a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-1-2          seplink exam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-1-2 &lt; exam3-1-2a.prb  exam3-12 &lt; exam312a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-1-2a.pst     seppost exam312a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mesh exam3-1-2b.msh     sepmesh exam312b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-1-2          seplink exam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-1-2 &lt; exam3-1-2b.prb  exam3-12 &lt; exam312b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-1-2b.pst     seppost exam312b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mesh exam3-1-2c.msh     sepmesh exam312c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-1-2          seplink exam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-1-2 &lt; exam3-1-2c.prb  exam3-12 &lt; exam312c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-1-2c.pst     seppost exam312c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321         sepmesh exam3-2-1.msh      sepmesh exam3-21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3-2-1          seplink exam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3-2-1 &lt; exam3-2-1.prb  exam3-21 &lt; exam3-21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exam3-2-1.pst      seppost exam3-21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stok1        sepmesh navstok1.msh       sepmesh navstok1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navstok1           seplink navs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stok1 &lt; navstok1.prb    navstok1 &lt; navstok1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navstok1.pst       seppost navstok1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                 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rceexam/complete you will find a number of examples of mai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mesh, computation and postprocessing have been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7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. Most of these programs correspond to old style SEPRA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cerns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ing      (Incompressible be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ss        (Coupled Boussinesq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81       (Artificial real second order elliptic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82       (Artificial complex second order elliptic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our      (Wave propagation in a harbour (very roug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tok1     (Incompressible Navier-Stokes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tok2     (Incompressible Navier-Stokes equations, non-New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mp         (Elasticity-low interaction for a be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se examples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ing &lt; bear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bo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ss &lt; bou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exam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81 &lt; exam8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exam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82 &lt; exam8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our &lt; harb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navs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tok1 &lt; navstok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navst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tok2 &lt; navstok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link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mp &lt; pu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urceexam/splitted you will find a number of examples of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with the programs in complete is that they are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or three parts, using the commands sepmesh and sep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cerns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ing1     (See complete, be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sscop     (See complete, bo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ssdec     (See examples, bouss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81       (Se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82       (Se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our      (Se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strs     (Coupled heat equation and elasticity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tok1     (Se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7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toktim     (Time-dependent incompressible Navier-Stokes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igv     (Compute the eigenvalues and eigen shapes in an 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tim1     (Artificial time-dependen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tim2     (Artificial time-dependen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tim3     (Artificial time-dependen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se examples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1        sepmesh bearing1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bea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ring1 &lt; bearing1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bearing1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sscop        sepmesh bouss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bous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sscop &lt; bousscop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bousscop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ssdec        sepmesh bouss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bouss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ssdec &lt; boussdec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boussdec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81          sepmesh exam81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81 &lt; exam81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82          sepmesh exam82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82 &lt; exam82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bour         sepmesh harbmes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bour &lt; harbpro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strs        sepmesh heatstrs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heat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tstrs &lt; heatstrs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heatstrs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stok1        seplink navst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5 12:07 1997  -7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stok1 &lt; probnav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&lt; postnav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oktim        sepmesh nstoktim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nstok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toktim &lt; nstoktim.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nstoktim.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igv        sepmesh eigv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testei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igv &lt; eigv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tim1/2/3    sepmesh meshex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t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t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link examti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tim1 &lt; probex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&lt; postex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tim2 &lt; probex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&lt; postex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tim3 &lt; probext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post &lt; postex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