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vailable commands for the use of SEPRAN  (Unix compu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mesh:     creates a SEPRAN m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age:  sepmesh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1 must contain the data for the mesh (standard SEPRAN in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file2 is omitted then the output is written in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houtput, if file2 is used then the output is written in fil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utput of sepmesh can be read in your main program with mesh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link:     Program to compile and link SEPRAN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age: seplink file1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1 must be a file of the form file.f, for example potential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ter the call seplink potential, the executable file g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must be files that must be compiled (aaa.f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plink links automatically all .o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dbg:      See seplink, debug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link1:    See seplink, the Navier-Stokes elements are not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mmand makes only sense if a license for Navst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. The linking process takes less time than with sep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dbg1:     See sepdbg, the Navier-Stokes elements are not lin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post:     SEPRAN postprogramming program,see SEPRAN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comp:     SEPRAN main program,see SEPRAN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:     Compile a FORTRAN subroutine such that it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bination with seplin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bg:  Compile a FORTRAN subroutine such that it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bination with sepdbg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display:  Plot SEPRAN file sepplot.xxx that has been made by SEPRAN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routines (writ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s a plot at the plotter, display or a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get:      Copies SEPRAN source to loc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age sephaal subroutine1 subroutine2 ....  (without .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s subroutine1.f subroutine2.f .... are placed i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diff:     Compares source file in local directory with sourc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PRAN 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age:  sepdiff subroutine  (without .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NIX command diff is executed for subroutine.f and the SEP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rce subroutine subroutine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grep:     Carries out a grep operation in all SEPRAN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age:  sepgre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compfor:  Translates the file sepcomp.out from unformatted into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se commands it is necessary that ..../sepran/bin belong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Here ... stands for the directory sepran is a subdirectory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r local installation officer for the actual value of 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